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</w:t>
      </w:r>
      <w:r>
        <w:rPr/>
        <w:t>October 1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uCON v1.41  "What Every Console User Needs"  By Chicken &amp; ch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CON v1.41 Documentation  By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able of Cont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-- What is u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Command Breakdown -- What does each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on Uses for u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Miscellaneous MG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&gt;" in the first column denotes a change from previo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-- What is u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the latest console utility to hit the PC scene.  uCON'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grammed by Chicken, and it started out as a Multi-Game Hu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e original MGHPATCH).  I, chp, then added features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rown into what you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all you need to get an image to work on the various conso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vailable.  Because of its Multi-Game Hunter root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ilored especially for MGH users, as well as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ct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ention that uCON was created from scratch.  Nothing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TOOL, MTOOL, STOOL, or SU-PRO, except perhaps some licen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Breakdown -- What does each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a command line utility with a number of commands.  Just type u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get the main command help screen.  Every comm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lp screen which you can view by typing uCON [command]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commands common to both Sega Genesis and Supe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n, the system-specific command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Convert between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he most useful commands of uCON.  It will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one format to another.  For example, a Sega Genesis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gic Drive (SMD) format will be converted into Multi-Game Doc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D2) format, and vice versa.  A Super NES image in Super Magicom (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converted to MGD2 forma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Game Doctor-family, take note.  When converting an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 to MGD2, the filename will automatically have the MD prefix and the 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SMC files converted to MGD2 will have the SF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Apply Baselin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pply Baseline patches (.BSL) to image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nal, so an external Baseline patch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 Rewrite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header of an image is damaged causing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cause is usually another console utility program that ins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ing its name in the header.  Other times, it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ifferences of the different console backup system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write the image header (in case you didn't know, the Mult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II (MGD2) format does not use a header, so this command doesn't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er NES images, the resulting header will be in Super Magicom (SM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ighter (FI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Apply IP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pply an IPS (International Patching Standard)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  This code is internal so an IPS patcher (such as PATCH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 Join multi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r than 12M are usually split into multiple file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see multi files for images less than 12M.  The j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file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 Create MGH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use to Multi-Game Hunter (MGH) users.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ile (.MGH) to accompany an image.  The title of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, and the MGH will display the title whe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�etas with improper info, or if you prefer to use your own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own name by following the filename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for the MGH to display the name of a Sega Genes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MUST be in Multi Game Doctor II (MGD2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CON n cen-nhlf.smc NHL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N n mdsonica.078 "Sonic 3"   &lt;-- Notice the use of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rv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 Show i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used most often.  If no command is specified,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 aladdin.smc) this is the default command.  The image will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nsole it is for.  Then, information such a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file size will be displayed.  uCON has the largest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NES licensees seen yet, and is the first to have Sega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uper NES images, uCON will often times determine if it is i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or Super-WildCard format.  Remember that the form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determine whether it is Hi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 Pad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riginates from the original utility.  Often times when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ner is added externally to an image, the file size is no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one (1) Megabit.  Uneven size images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ackup units.  An image will be padded by this comm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a meg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 Spl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plit any image into two even files. 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16M image into two (2) 8M images, but it will work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Game Hunter (MGH) users, if a file is in MGD2 format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appropriate prefixes and suffixes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Genesis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 Conver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 Sega Genesis image to raw binary.  Most (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units dump Sega Genesis cartridges by grouping the od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dresses together.  By converting an image to binar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NES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Convert Boxer to 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onvert a Super NES HiROM image in the Game Box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 Fighter (FIG) format.  The Game Doctor SF III creates HiROM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xer format, so this command will convert it accordingl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sers of both backup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Convert FIG to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 Super NES HiROM image in Pro Fighter (FI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WildCard (SWC) format to the Game Boxer format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mage to work with the Multi-Game Hunter and the Game Doctor SF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ages &gt;16M, uCON can create the appropriate number o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ystem specified.  (See the switche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 Attempt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stop the casual user of backup systems from mak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programmers are doing such things as SRAM checking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a backup unit.  uCON now has the option of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code that does so.  Like the NTSC/PAL fix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on a file in 1 part, rather than on each individual mult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Attempt NTSC/PA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on the Super NES have the option of using cod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of the console.  This can be used to prevent users of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rom running NTSC programs, and vice versa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destroy any such code it can identif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it on a file in 1 part, rather than on each individu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 Attempt slowROM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ackup systems with slow RAM (&gt;70ns) often have problems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with FastROM.  Use this command to convert one such imag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is on a file in 1 part, rather tha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ult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 Convert SWC&lt;-&gt;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n image from Pro Fighter (FIG) to Super-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C format), and vice versa.  This consists of changing the h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The sys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tries to identify images, but if the checksum of a Super NES i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mpered with (often by groups adding intros), the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The use of a system switch will over-ride th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witches must be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   Force uCON to treat an image as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l  Force uCON to treat an image as loROM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h  Force uCON to treat an image as HiROM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g   Force uCON to treat an image as Sega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switch is the "quiet" mode switch, which will clutter your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o cen-nhl.smc /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show image information, and force Super NES mode, since Censor nu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adding their int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c acc-dfig.sm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convert from Super Magicom to Multi Game Doctor II (MGD2)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tatus ind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j rmk-nbaj.1 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join the multi files, forcing Super NES since RomKids nuked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int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on Uses for u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situations and the procedures to follow with u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16M Sega Genesis game in SMD format.  How do I convert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Game Hunter or Game Doctor SF 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. Join the files, if multi.        (uCON j lethal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rom SMD -&gt; MGD2.        (uCON c lethal.s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lit file.                      (uCON s mdlethal.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name file.                (uCON n mdlethaa.0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, applies for MG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16M (non-HiROM) Super NES game in SMC format.  How do I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my Multi-Game Hunter or Game Doctor SF 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. Join the files, if multi.        (uCON j tmntfgh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rom SMC -&gt; MGD2.        (uCON c tmntfght.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lit file.                      (uCON s sftmnt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name file.                (uCON n sftmn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, applies for MG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16M (non-HiROM) Super NES game in SMC format. (Short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. Join the files, if multi.        (uCON j tmntfgh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lit AND convert.               (uCON s tmntfght.smc sftmnt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name file.                (uCON n sftmnt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, applies for MG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12M HiROM Super NES game in FIG/SWC format.  How do I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Multi-Game Hunter or Game Doctor SF 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. Join the files, if multi.        (uCON j raiser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IG -&gt; Boxer.            (uCON f raiser2.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name file.                (uCON n sfrai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, applies for MG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24M/32M HiROM Super NES game in FIG/SWC format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t for my Game Doctor SF 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. Join the files, if multi.        (uCON j super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IG -&gt; Boxer for GDSF3.  (uCON f super.fig 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iscellaneous MG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documentation has some notes that every MGH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f you have anything to ad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 the Super NES, the MGH will only load files divi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it (131,072 bytes), regardless 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n the Sega Genesis, the MGH will load fil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On the Super NES, filenames must start with the characters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n the Sega Genesis, filenames must start with the characters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n the Sega Genesis, files in MGD2 format mus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as the first character.  (As in .0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 the Sega Genesis, files in SMD format must not have an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 the Sega Genesis, there is a bug causing any filename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 (such as MDxxxxxS.xxx) to load, but then reset to the M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n the Sega Genesis, files must be in MGD2 format in order for a M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                      * Updated                  !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, 1993 - uC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5, 1994 - uC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update to uCON.  There was a v1.01 recently released by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.  That version was a �eta from January 2, 1994.  (Hence, the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de 40102.)  In order to set things straight, here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 wa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X and Y commands to convert from FIG/SWC-&gt;SMC IC2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FIG&lt;-&gt;S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uper NES images in MGD2 format may be spl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pplying Baseline and IPS patches never requires /sg or /s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a few Sega Genesis routines involving file sizes 16M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dified a few of the default outp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/snh and /snl switches, to specifically force Super NES Hi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OM, respectively.  (Actually, this was in v1.0 as a hidden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small help bug with the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bug involving NTSC/PAL and slowROM fixes on uneven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mplemented Baseline patch.  (No external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Z command to convert a Sega Genesis image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CON now changes the size byte in the header after padding.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ecognizes &gt;16M Super NES images in Game Doctor SF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MGH name support for Sega Gen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ther small miscellaneous changes, like more licensees (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50 Super NES and over 30 Sega Genesis), more NTSC/PAL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lowR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, 1994 - uCO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etter memory usage, resulting in improv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moved vestiges of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de a few changes to the Sega MG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a bug detecting backup RAM on Sega Genesis images in MGD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wered minimum image size requirement from 1Mbit (131072) to .25M (327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patch demos that are too small, bu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by zero errors with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FIG&lt;-&gt;SWC again.  uCON is a bit better at creating FI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i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inally got over the laziness and updated the FIG-&gt;Boxer 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16M images in the manner required for the MGH and the Game Doctor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oxer-&gt;FIG routine will probably be updated in another 2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e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uess what?  I felt like doing some programming so I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-&gt;FIG routine.  Guess you didn't have to wait for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CON will now recognize uneven-size Sega Genesis images in MGD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ther small miscellaneous changes, like licensees and NTSC/P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8, 1994 - uCON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dified the switch handling routine so that any combination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rder.  System switches should always be 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uCON h pr-round.1 /ms and uCON h pr-round.1 /sm are eq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he switch to signify Multi file (/m) was still /s for Sega Gen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changed to /m to match the Super NE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user (thanks Ace) reported that the new version didn't wor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After a little testing, I found that Borland C wasn'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tack space.  Mainly 386 machines were affected, but this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e FIG-&gt;Boxer routine didn't work correctly when dealing with &gt;16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rtain machines.  The routine has been re-written to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4 - uCON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the Join function to recognize multi file images for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the intro size reporting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the FIG-&gt;Boxer routine when dealing with 32M images for the GD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Boxer-&gt;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, 1994 - uCON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the FIG&lt;-&gt;Boxer routines when dealing with 32M images for the GD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uper Street Fighter II glitch-free.  Sorry 'bout the screw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header-writing routines regarding 32M (and larger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, 1994 - uCO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this should have come out weeks ago, but its summer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When I fixed the header-writing routines last time, I broke them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4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the K command for cracking Super NES SRAM check routines.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Boxer-&gt;FIG conversions of GDSF3 images work a bit better now. 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rk the way they're supposed to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CON should now show the correct ROM size for any Sega Genes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dded a specific PAL pattern for Dragon Ball Z II,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94 - uCON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t another laid-back relea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reviously, all files were opened in update mode, caus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ad-Only.  Now, uCON only opens file in updat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re PAL and crack patterns.  (Including Fatal Fury Special and Super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rs.. SMAS _should_ of worked before; now it actually doe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o, the Y command isn't new; I guess it never made it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to recognize the new internal information format on the newe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images  (So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:  Yankee Rose � Pale Horse � Califboy � Cityhunter � Sir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Chick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:  R/\\/e � Wing Leader � Speed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:  Accumulators � Anthrox � Paradox � Premiere � Elite/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llusion � Censor � Sneakers � Smile � Cyber Force � 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C:  _bubsy � ShoRyuKen � Dr_Delete � TwinBee � SWC � Archi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_grazzt � razor � RanMaS � philus � blanka � Turok �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and YOU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, requests or comments, let me know in IRC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a board worth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d of UCON141.DO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